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  <w:t>-- KOP SURAT --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  <w:t xml:space="preserve">SURAT KEPUTUSAN KEPALA </w:t>
      </w:r>
      <w:r>
        <w:rPr>
          <w:rFonts w:cs="Times New Roman" w:ascii="Times New Roman" w:hAnsi="Times New Roman"/>
          <w:b/>
          <w:i w:val="false"/>
          <w:sz w:val="24"/>
          <w:szCs w:val="24"/>
          <w:lang w:val="id-ID"/>
        </w:rPr>
        <w:t xml:space="preserve">SEKOLAH DASAR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………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Nomor : ....................</w:t>
      </w:r>
    </w:p>
    <w:p>
      <w:pPr>
        <w:pStyle w:val="Normal"/>
        <w:spacing w:before="120" w:after="28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  <w:t>Tentang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 xml:space="preserve">PEMBAGIAN TUGAS GURU KELAS / GURU MATA PELAJARAN </w:t>
      </w:r>
      <w:r>
        <w:rPr>
          <w:rFonts w:cs="Times New Roman" w:ascii="Times New Roman" w:hAnsi="Times New Roman"/>
          <w:i w:val="false"/>
          <w:sz w:val="24"/>
          <w:szCs w:val="24"/>
          <w:lang w:val="id-ID"/>
        </w:rPr>
        <w:t xml:space="preserve">/ KARYAWAN </w:t>
      </w: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DAN TUGAS TAMBAHAN SEKOLAH DASAR ..............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  <w:t>KEPALA SEKOLAH DASAR ...............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3"/>
        <w:gridCol w:w="4012"/>
        <w:gridCol w:w="1613"/>
        <w:gridCol w:w="358"/>
        <w:gridCol w:w="2197"/>
        <w:gridCol w:w="61"/>
      </w:tblGrid>
      <w:tr>
        <w:trPr>
          <w:trHeight w:val="1941" w:hRule="atLeast"/>
        </w:trPr>
        <w:tc>
          <w:tcPr>
            <w:tcW w:w="1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Menimbang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</w:tc>
        <w:tc>
          <w:tcPr>
            <w:tcW w:w="8180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bahwa untuk mengatur pelaksanaan Proses Kegiatan Belajar Mengajar dan tugas-tugas tambahan dalam tahun Pelajaran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id-ID"/>
              </w:rPr>
              <w:t>20../20.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 secara profesional perlu ditetapkan pembagian tugas mengajar dan tugas-tugas tambahan bagi Guru Kelas, dan Guru Mata Pelaja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bahwa untuk penetapan Pembagian tugas mengajar bagi Guru Kelas/Guru Mata Pelajar dan tugas-tugas tambahan perlu ditetapkan dengan Keputusan Kepala Sekolah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</w:tr>
      <w:tr>
        <w:trPr>
          <w:trHeight w:val="1941" w:hRule="atLeast"/>
        </w:trPr>
        <w:tc>
          <w:tcPr>
            <w:tcW w:w="1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Menging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</w:tc>
        <w:tc>
          <w:tcPr>
            <w:tcW w:w="8180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Undang-undang Nomor: 43 Tahun 1999 tentang Perubahan Undang-undang Nomor : 8 Tahun 1974 tentang Pokok-pokok Kepegawaian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Undang-undang Nomor : 20 Tahun 2003 tentang Sistem Pendidikan Nasional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Peraturan Pemerintah Nomor 19 tahun 2005 tentang Standar Pendidikan Nasional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Peraturan Pemerintah Nomor: 22 tahun 2006 tentang Standar Isi untuk Satuan Pendidikan Dasar dan Menengah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</w:tr>
      <w:tr>
        <w:trPr>
          <w:trHeight w:val="1670" w:hRule="atLeast"/>
        </w:trPr>
        <w:tc>
          <w:tcPr>
            <w:tcW w:w="1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Memperhatik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</w:tc>
        <w:tc>
          <w:tcPr>
            <w:tcW w:w="8180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Peraturan Pemerintah Nomor : 25 tahun 2005 tentang Kewenangan Pemerintah dan Kewenangan Pemerintah Provinsi sebagai daerah otonom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Peraturan Daerah Kab/Kota ..........Nomor: ..... tahun 20..  tentang Pembentukan Organisasi dan Tata Kerja Dinas daerah Kab/Kota ....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sv-SE"/>
              </w:rPr>
              <w:t>MEMUTUSKAN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</w:tr>
      <w:tr>
        <w:trPr>
          <w:trHeight w:val="3867" w:hRule="atLeast"/>
        </w:trPr>
        <w:tc>
          <w:tcPr>
            <w:tcW w:w="17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Menetapkan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Pertama 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dua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tiga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empat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  <w:tc>
          <w:tcPr>
            <w:tcW w:w="8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Menetapkan nama-nama personil sebagaimana tercantum dalam kolom 2 (dua) dengan jabatan sebagai Guru Kelas, dan Guru Mata Pelajaran sebagaimana tercantum dalam kolom 5 (lima) dan tugas tambahan sebagaimana tercantum dalam kolom 7 (tujuh) lampiran Surat Keputusan in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padanya diberi wewenang dan tugas untuk merencanakan, melaksanakan, mengevaluasi, dan melaporkan hasil Kegiatan Belajar Mengaja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Biaya yang timbul akibat surat keputusan ini dibebankan pada Anggaran Pendapatan dan Belanja Sekolah tahun Pelajaran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id-ID"/>
              </w:rPr>
              <w:t>20../20.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putusan ini berlaku sejak tanggal ditetapkan, dan akan ditinjau kembali apabila ada kekeliruan dalam keputusan in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</w:tr>
      <w:tr>
        <w:trPr>
          <w:trHeight w:val="557" w:hRule="atLeast"/>
        </w:trPr>
        <w:tc>
          <w:tcPr>
            <w:tcW w:w="60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Ditetapkan Di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Tanggal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</w:tc>
        <w:tc>
          <w:tcPr>
            <w:tcW w:w="225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…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uli 20..</w:t>
            </w:r>
          </w:p>
        </w:tc>
      </w:tr>
    </w:tbl>
    <w:p>
      <w:pPr>
        <w:pStyle w:val="Normal"/>
        <w:ind w:left="720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Kepala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..........................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NIP....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720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left="720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688" w:type="dxa"/>
        <w:jc w:val="left"/>
        <w:tblInd w:w="4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91"/>
        <w:gridCol w:w="4248"/>
      </w:tblGrid>
      <w:tr>
        <w:trPr/>
        <w:tc>
          <w:tcPr>
            <w:tcW w:w="11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Lampiran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:</w:t>
            </w:r>
          </w:p>
        </w:tc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Keputusan Kepala SD ...............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Nomor 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 xml:space="preserve">Tanggal: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…………………...</w:t>
            </w:r>
          </w:p>
          <w:p>
            <w:pPr>
              <w:pStyle w:val="Normal"/>
              <w:ind w:left="972" w:hanging="97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Tentang: Pembagian Tugas Guru Kelas, Guru Mapel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id-ID"/>
              </w:rPr>
              <w:t xml:space="preserve"> dan Karyawan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  <w:t>PEMBAGIAN TUGAS GURU KELAS DAN GURU MATA PELAJARAN</w:t>
      </w:r>
      <w:r>
        <w:rPr>
          <w:rFonts w:cs="Times New Roman" w:ascii="Times New Roman" w:hAnsi="Times New Roman"/>
          <w:b/>
          <w:i w:val="false"/>
          <w:sz w:val="24"/>
          <w:szCs w:val="24"/>
          <w:lang w:val="id-ID"/>
        </w:rPr>
        <w:t xml:space="preserve"> DAN KARYAW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  <w:t xml:space="preserve">DALAM PROSES KEGIATAN BELAJAR MENGAJAR </w:t>
      </w:r>
      <w:r>
        <w:rPr>
          <w:rFonts w:cs="Times New Roman" w:ascii="Times New Roman" w:hAnsi="Times New Roman"/>
          <w:b/>
          <w:i w:val="false"/>
          <w:sz w:val="24"/>
          <w:szCs w:val="24"/>
          <w:lang w:val="id-ID"/>
        </w:rPr>
        <w:t>DAN TUGAS TAMBAH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v-S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859"/>
        <w:gridCol w:w="709"/>
        <w:gridCol w:w="992"/>
        <w:gridCol w:w="1417"/>
        <w:gridCol w:w="992"/>
        <w:gridCol w:w="1403"/>
        <w:gridCol w:w="1432"/>
      </w:tblGrid>
      <w:tr>
        <w:trPr>
          <w:trHeight w:val="43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No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Nama/NI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Gol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Rua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Jabata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Menagajar Kelas</w:t>
            </w: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id-ID"/>
              </w:rPr>
              <w:t>/ Tuga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J</w:t>
            </w: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id-ID"/>
              </w:rPr>
              <w:t>ML</w:t>
            </w: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 xml:space="preserve"> Ja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  <w:t>Tugas Tambahan</w:t>
            </w:r>
          </w:p>
        </w:tc>
      </w:tr>
      <w:tr>
        <w:trPr>
          <w:trHeight w:val="31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90"/>
                <w:sz w:val="22"/>
                <w:szCs w:val="22"/>
                <w:lang w:val="id-ID"/>
              </w:rPr>
              <w:t>keuang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aps/>
                <w:w w:val="66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caps/>
                <w:w w:val="66"/>
                <w:sz w:val="22"/>
                <w:szCs w:val="22"/>
                <w:lang w:val="id-ID"/>
              </w:rPr>
              <w:t>administrasi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as Umum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Administrasi Umum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t-IT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embangun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embangun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t-IT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Sosia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Sosial/ Agam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t-IT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Insident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Humas/ Kesiswa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BO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ramuk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embantu BO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egiatan/ Lomba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DAS/DP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Inventari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Gaj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eseni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Beasisw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Olah Raga/ UKS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egiat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earsip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Tabung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Lapor Bul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embantu Pembangun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Kebersihan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iCs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sv-SE"/>
              </w:rPr>
              <w:t>Perpustakaa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w w:val="90"/>
                <w:sz w:val="22"/>
                <w:szCs w:val="22"/>
                <w:lang w:val="id-ID"/>
              </w:rPr>
            </w:pPr>
            <w:r>
              <w:rPr>
                <w:rFonts w:cs="Times New Roman" w:ascii="Times New Roman" w:hAnsi="Times New Roman"/>
                <w:i w:val="false"/>
                <w:w w:val="90"/>
                <w:sz w:val="22"/>
                <w:szCs w:val="22"/>
                <w:lang w:val="id-ID"/>
              </w:rPr>
              <w:t>Perpustakaan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Kepala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..........................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NIP....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i w:val="false"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it-IT"/>
        </w:rPr>
      </w:pPr>
      <w:r>
        <w:rPr>
          <w:rFonts w:cs="Times New Roman"/>
          <w:b/>
          <w:bCs/>
          <w:i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URAIAN TUGAS TAMBAHAN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Uraian Tugas, Struktur, dan Fungsinya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Bidang Kurikulum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a.   Peningkatan efisiensi dan efektifitas Kegiatan Belajar Mengajar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b.   Peningkatan taraf serap Kurikulum dan Rata-rata Nilai Ujian akhir Sekolah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c.   Menyelenggarakan Ulangan Harian dan Ulangan Akhir Semester II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d.   Menyelenggarakan Ujian akhir Sekolah (UAS)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e.   Melaksanakan monitoring, evaluasi, dan pelaporan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Bidang Ketenagaan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a.   Mengupayakan tercapainya kesejahteraan bagi Guru, GTT, dan Penjaga Sekolah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b.   Mengusulkan tercukupinya tenaga Kependidikan di sekolah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c.  </w:t>
        <w:tab/>
        <w:t>Mengikutsertakan guru dalam Diklat, Loka Karya, Penataran, Seminar yang ada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 xml:space="preserve">Bidang Sarana dan Prasarana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a.   Mencukuoi kebutuahan Alat Tulis Kantor(ATK)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>b. Mencukupi kebutuhan buku-buku pokok dan penunjang Kegiatan Belajar Mengajar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Memenuhi kebutuhan akan peralatan Olah Raga, Kesenian, Pramuka, Ketrampilan, Praktikum Ilmu Pengetahuan Alam, Matematika dan Penunjang kegiatan Belajar Mengajar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engadaan dan Perbaikan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0"/>
        <w:rPr/>
      </w:pPr>
      <w:r>
        <w:rPr/>
        <w:t>Pembangunan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0"/>
        <w:rPr/>
      </w:pPr>
      <w:r>
        <w:rPr/>
        <w:t xml:space="preserve">Pembuatan Papan Monografi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0"/>
        <w:rPr/>
      </w:pPr>
      <w:r>
        <w:rPr/>
        <w:t>Perbaikan Taman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0"/>
        <w:rPr/>
      </w:pPr>
      <w:r>
        <w:rPr/>
        <w:t>Perbaikan Meublair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 xml:space="preserve">Bidang Kesiswaan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Pada bidang Kesiswaan dilaksanakan kegiatan-kegiatan yang melibatkan sebesar-besarnya peran serta siswa dalam kegiatan: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/>
        <w:t xml:space="preserve">a. </w:t>
        <w:tab/>
        <w:t>Pekam Olahraga dan Seni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Lomba Mata Pelajaran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Olimpiade MIPA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Dokter Kecil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MTQ Pelajar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esantren Kilat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Kepramukaan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Tapelpram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Kegiatan HUT Kemerdekaan Republik Indonesia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STP2K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alang Merah Indonesia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Bea Siswa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Usaha Kesehatan Sekolah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erpustakaan Sekolah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ekan Imunisasi Nasional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 xml:space="preserve">Bidang Humas 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a.   Anjangsana dengan keluarga/masyarakat sekitar sekolah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b.</w:t>
        <w:tab/>
        <w:t>Koordinasi dengan instansi terkait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Koordinasi dengan instansi lintas sektoral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Meningkatkan bimbingan dan konseling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Berpartisipasi dengan kegiatan-kegiatan yang dilaksanakan oleh masyarakat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Kegiatan 7 K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 xml:space="preserve">a. </w:t>
        <w:tab/>
        <w:t>Pemeliharaan taman sekolah.</w:t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t>b.</w:t>
        <w:tab/>
        <w:t>Penaman pohon peneduh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>Mengadakan pekerjaan rutin untuk kebersihan sekolah.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/>
        <w:t>Pengadaan alat kebersihan sekolah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Menciptakan terjaganya suasana kekeluargaan di ligkungan sekolah yang kondusif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rPr/>
      </w:pPr>
      <w:r>
        <w:rPr/>
        <w:t>Peningkatan kebersihan dan ketertiban sekolah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lang w:val="id-ID"/>
        </w:rPr>
      </w:pPr>
      <w:r>
        <w:rPr>
          <w:lang w:val="id-ID"/>
        </w:rPr>
        <w:t>Bidang Keuanga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080" w:leader="none"/>
          <w:tab w:val="left" w:pos="1134" w:leader="none"/>
        </w:tabs>
        <w:spacing w:lineRule="auto" w:line="360"/>
        <w:ind w:left="1134" w:hanging="425"/>
        <w:rPr>
          <w:lang w:val="id-ID"/>
        </w:rPr>
      </w:pPr>
      <w:r>
        <w:rPr>
          <w:lang w:val="id-ID"/>
        </w:rPr>
        <w:t>Menyusun Rencana Anggara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080" w:leader="none"/>
          <w:tab w:val="left" w:pos="1134" w:leader="none"/>
        </w:tabs>
        <w:spacing w:lineRule="auto" w:line="360"/>
        <w:ind w:left="1134" w:hanging="425"/>
        <w:rPr>
          <w:lang w:val="id-ID"/>
        </w:rPr>
      </w:pPr>
      <w:r>
        <w:rPr>
          <w:lang w:val="id-ID"/>
        </w:rPr>
        <w:t>Mengelola Anggaran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1080" w:leader="none"/>
          <w:tab w:val="left" w:pos="1134" w:leader="none"/>
        </w:tabs>
        <w:spacing w:lineRule="auto" w:line="360"/>
        <w:ind w:left="1134" w:hanging="425"/>
        <w:rPr>
          <w:lang w:val="id-ID"/>
        </w:rPr>
      </w:pPr>
      <w:r>
        <w:rPr>
          <w:lang w:val="id-ID"/>
        </w:rPr>
        <w:t>Membuat Laporan Pertanggungjawaba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Kepala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..........................</w:t>
      </w:r>
    </w:p>
    <w:p>
      <w:pPr>
        <w:pStyle w:val="Normal"/>
        <w:ind w:left="5954" w:hanging="0"/>
        <w:rPr>
          <w:rFonts w:ascii="Times New Roman" w:hAnsi="Times New Roman" w:cs="Times New Roman"/>
          <w:i w:val="false"/>
          <w:i w:val="false"/>
          <w:sz w:val="24"/>
          <w:szCs w:val="24"/>
          <w:lang w:val="sv-SE"/>
        </w:rPr>
      </w:pPr>
      <w:r>
        <w:rPr>
          <w:rFonts w:cs="Times New Roman" w:ascii="Times New Roman" w:hAnsi="Times New Roman"/>
          <w:i w:val="false"/>
          <w:sz w:val="24"/>
          <w:szCs w:val="24"/>
          <w:lang w:val="sv-SE"/>
        </w:rPr>
        <w:t>NIP.....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  <w:lang w:val="id-ID"/>
        </w:rPr>
      </w:pPr>
      <w:r>
        <w:rPr>
          <w:rFonts w:cs="Times New Roman" w:ascii="Times New Roman" w:hAnsi="Times New Roman"/>
          <w:i w:val="false"/>
          <w:sz w:val="24"/>
          <w:szCs w:val="24"/>
          <w:lang w:val="id-ID"/>
        </w:rPr>
      </w:r>
    </w:p>
    <w:sectPr>
      <w:type w:val="nextPage"/>
      <w:pgSz w:w="12240" w:h="1872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bullet"/>
      <w:lvlText w:val=""/>
      <w:lvlJc w:val="left"/>
      <w:pPr>
        <w:tabs>
          <w:tab w:val="num" w:pos="851"/>
        </w:tabs>
        <w:ind w:left="851" w:hanging="45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Black" w:hAnsi="Arial Black" w:eastAsia="Times New Roman" w:cs="Arial Black"/>
      <w:i/>
      <w:color w:val="auto"/>
      <w:sz w:val="280"/>
      <w:szCs w:val="28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i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9:00Z</dcterms:created>
  <dc:creator>JOHN DOE</dc:creator>
  <dc:description/>
  <dc:language>en-US</dc:language>
  <cp:lastModifiedBy>DarkUser</cp:lastModifiedBy>
  <cp:lastPrinted>2011-08-01T08:34:00Z</cp:lastPrinted>
  <dcterms:modified xsi:type="dcterms:W3CDTF">2012-09-13T06:49:00Z</dcterms:modified>
  <cp:revision>2</cp:revision>
  <dc:subject/>
  <dc:title/>
</cp:coreProperties>
</file>